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432" w:right="0" w:hanging="432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Εργασία 5</w:t>
      </w:r>
    </w:p>
    <w:p>
      <w:pPr>
        <w:pStyle w:val="TextBody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Ονοματεπώνυμο: Παύλος Κάλλης</w:t>
      </w:r>
    </w:p>
    <w:p>
      <w:pPr>
        <w:pStyle w:val="TextBody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  <w:t>ΑΕΜ:792</w:t>
      </w:r>
    </w:p>
    <w:p>
      <w:pPr>
        <w:pStyle w:val="TextBody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Άσκηση 1: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  <w:lang w:val="el-GR"/>
        </w:rPr>
        <w:t>'Askisi 1:'</w:t>
      </w:r>
      <w:r>
        <w:rPr>
          <w:rFonts w:eastAsia="Courier New" w:cs="Courier New" w:ascii="Courier New" w:hAnsi="Courier New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long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compact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=@(x) x.^2-2; J=@(x) 2*x; x0=1;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sqrt(2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228B22"/>
          <w:sz w:val="20"/>
          <w:szCs w:val="20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>%Paratiroume pos de hanoume kanena psifio. Ola ta psifia pou pairnoum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228B22"/>
          <w:sz w:val="20"/>
          <w:szCs w:val="20"/>
        </w:rPr>
      </w:pPr>
      <w:r>
        <w:rPr>
          <w:rFonts w:eastAsia="Courier New" w:cs="Courier New" w:ascii="Courier New" w:hAnsi="Courier New"/>
          <w:color w:val="228B22"/>
          <w:sz w:val="20"/>
          <w:szCs w:val="20"/>
        </w:rPr>
        <w:t>%einai sost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lo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compac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Axis=[-100:1:100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zero=zeros(1,201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xAxis,zeros,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r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on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lot(zeros,xAxis,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r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x.^2-2; J=@(x) 2*x; x0=1; 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hold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off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axis([-5 5 -5 5]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# of iterations: 5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x =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1.414213562373095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ans =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1.414213562373095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  </w:t>
      </w:r>
      <w:r>
        <w:rPr>
          <w:rFonts w:cs="Courier New" w:ascii="Courier New" w:hAnsi="Courier New"/>
          <w:sz w:val="28"/>
          <w:szCs w:val="28"/>
          <w:lang w:val="el-GR"/>
        </w:rPr>
        <w:t>0     1    -1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1.000000000000000   1.500000000000000   0.250000000000000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2.000000000000000   1.416666666666667   0.006944444444445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3.000000000000000   1.414215686274510   0.000006007304883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4.000000000000000   1.414213562374690   0.000000000004511</w:t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8"/>
          <w:szCs w:val="28"/>
          <w:lang w:val="el-GR"/>
        </w:rPr>
        <w:t xml:space="preserve">   </w:t>
      </w:r>
      <w:r>
        <w:rPr>
          <w:rFonts w:cs="Courier New" w:ascii="Courier New" w:hAnsi="Courier New"/>
          <w:sz w:val="28"/>
          <w:szCs w:val="28"/>
          <w:lang w:val="el-GR"/>
        </w:rPr>
        <w:t>5.000000000000000   1.414213562373095   0.000000000000000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# of iterations: 5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/>
      </w:pPr>
      <w:r>
        <w:rPr>
          <w:rFonts w:cs="Courier New" w:ascii="Courier New" w:hAnsi="Courier New"/>
          <w:sz w:val="28"/>
          <w:szCs w:val="28"/>
          <w:lang w:val="el-GR"/>
        </w:rPr>
        <w:t xml:space="preserve">Παρατηρούμε ότι με τη μέθοδο </w:t>
      </w:r>
      <w:r>
        <w:rPr>
          <w:rFonts w:cs="Courier New" w:ascii="Courier New" w:hAnsi="Courier New"/>
          <w:sz w:val="28"/>
          <w:szCs w:val="28"/>
          <w:lang w:val="en-US"/>
        </w:rPr>
        <w:t xml:space="preserve">newton </w:t>
      </w:r>
      <w:r>
        <w:rPr>
          <w:rFonts w:cs="Courier New" w:ascii="Courier New" w:hAnsi="Courier New"/>
          <w:sz w:val="28"/>
          <w:szCs w:val="28"/>
          <w:lang w:val="el-GR"/>
        </w:rPr>
        <w:t>όλα τα ψηφία είναι σωστά. Δεν χάνουμε δηλαδή καθόλου σε ακρίβεια.</w:t>
      </w:r>
    </w:p>
    <w:p>
      <w:pPr>
        <w:pStyle w:val="TextBody"/>
        <w:numPr>
          <w:ilvl w:val="0"/>
          <w:numId w:val="2"/>
        </w:numPr>
        <w:ind w:left="720" w:right="0" w:hanging="360"/>
        <w:jc w:val="left"/>
        <w:rPr/>
      </w:pPr>
      <w:r>
        <w:rPr>
          <w:rFonts w:cs="Courier New" w:ascii="Courier New" w:hAnsi="Courier New"/>
          <w:sz w:val="28"/>
          <w:szCs w:val="28"/>
          <w:lang w:val="el-GR"/>
        </w:rPr>
        <w:t xml:space="preserve">Βλέπουμε πως τρέχοντας τον κώδικα που μας δίνεται το </w:t>
      </w:r>
      <w:r>
        <w:rPr>
          <w:rFonts w:cs="Courier New" w:ascii="Courier New" w:hAnsi="Courier New"/>
          <w:sz w:val="28"/>
          <w:szCs w:val="28"/>
          <w:lang w:val="en-US"/>
        </w:rPr>
        <w:t xml:space="preserve">dx </w:t>
      </w:r>
      <w:r>
        <w:rPr>
          <w:rFonts w:cs="Courier New" w:ascii="Courier New" w:hAnsi="Courier New"/>
          <w:sz w:val="28"/>
          <w:szCs w:val="28"/>
          <w:lang w:val="el-GR"/>
        </w:rPr>
        <w:t>συγκλίνει στο 0.</w:t>
      </w:r>
    </w:p>
    <w:p>
      <w:pPr>
        <w:pStyle w:val="TextBody"/>
        <w:jc w:val="left"/>
        <w:rPr>
          <w:rFonts w:ascii="Courier New" w:hAnsi="Courier New" w:cs="Courier New"/>
          <w:sz w:val="28"/>
          <w:szCs w:val="28"/>
          <w:lang w:val="el-GR"/>
        </w:rPr>
      </w:pPr>
      <w:r>
        <w:rPr>
          <w:rFonts w:cs="Courier New" w:ascii="Courier New" w:hAnsi="Courier New"/>
          <w:sz w:val="28"/>
          <w:szCs w:val="28"/>
          <w:lang w:val="el-GR"/>
        </w:rPr>
        <w:t>Άσκηση 2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  <w:lang w:val="el-G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l-GR"/>
        </w:rPr>
      </w:r>
    </w:p>
    <w:p>
      <w:pPr>
        <w:pStyle w:val="TextBody"/>
        <w:spacing w:before="0" w:after="120"/>
        <w:jc w:val="left"/>
        <w:rPr>
          <w:rFonts w:ascii="Courier New" w:hAnsi="Courier New" w:eastAsia="Courier New" w:cs="Courier New"/>
          <w:sz w:val="28"/>
          <w:szCs w:val="28"/>
          <w:lang w:val="el-GR"/>
        </w:rPr>
      </w:pPr>
      <w:r>
        <w:rPr>
          <w:rFonts w:eastAsia="Courier New" w:cs="Courier New" w:ascii="Courier New" w:hAnsi="Courier New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Επίλυση της </w:t>
      </w:r>
      <w:r>
        <w:rPr>
          <w:b w:val="false"/>
          <w:bCs w:val="false"/>
          <w:sz w:val="28"/>
          <w:szCs w:val="28"/>
          <w:lang w:val="en-US"/>
        </w:rPr>
        <w:t>f(x)=x^2-2=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x.^2-2; J=@(x) 2*x; x0=1; 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.5; 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.1; 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0; x=nlnewton(f,J,x0,@IterFcn)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0" w:hanging="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n-US"/>
        </w:rPr>
        <w:t xml:space="preserve">pause;clc;clf;clear 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8"/>
          <w:szCs w:val="28"/>
          <w:lang w:val="en-US"/>
        </w:rPr>
        <w:t>all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n-US"/>
        </w:rPr>
        <w:t>;</w:t>
      </w:r>
    </w:p>
    <w:p>
      <w:pPr>
        <w:pStyle w:val="TextBody"/>
        <w:spacing w:before="0" w:after="12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8"/>
          <w:szCs w:val="28"/>
          <w:lang w:val="el-GR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>0     1    -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 1.500000000000000   0.250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1.416666666666667   0.006944444444445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1.414215686274510   0.000006007304883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1.414213562374690   0.00000000000451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1.414213562373095   0.00000000000000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0.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0.500000000000000  -1.750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 2.250000000000000   3.0625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1.569444444444444   0.46315586419753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1.421890363815143   0.02177220671035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1.414234285940073   0.00005861552842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1.414213562524932   0.00000000042946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6.000000000000000   1.414213562373095   0.00000000000000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6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0.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0.100000000000000  -1.990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10.049999999999999  99.002499999999984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5.124502487562189  24.260525745031057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2.757392138419574   5.60321140501807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1.741357580449592   1.032326222989256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1.444943381958916   0.08786137706686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6.000000000000000   1.414540330128693   0.00092434556059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7.000000000000000   1.414213600115803   0.00000010675250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8.000000000000000   1.414213562373096   0.00000000000000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8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13385</wp:posOffset>
            </wp:positionH>
            <wp:positionV relativeFrom="paragraph">
              <wp:posOffset>345440</wp:posOffset>
            </wp:positionV>
            <wp:extent cx="5289550" cy="39668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>0     0    -2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>1   Inf   Inf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</w:t>
      </w:r>
      <w:r>
        <w:rPr>
          <w:b w:val="false"/>
          <w:bCs w:val="false"/>
          <w:sz w:val="28"/>
          <w:szCs w:val="28"/>
          <w:lang w:val="en-US"/>
        </w:rPr>
        <w:t>2   NaN   NaN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2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89550" cy="39668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before="0" w:after="12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Επίλυση της </w:t>
      </w:r>
      <w:r>
        <w:rPr>
          <w:b w:val="false"/>
          <w:bCs w:val="false"/>
          <w:sz w:val="28"/>
          <w:szCs w:val="28"/>
          <w:lang w:val="en-US"/>
        </w:rPr>
        <w:t>f(x)=sin(x)=0</w:t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 xml:space="preserve">pause;clc;clf;clear 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n-US"/>
        </w:rPr>
        <w:t>all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sin(x)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n-US"/>
        </w:rPr>
        <w:t>a=[1.1:0.1:1.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1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sin(x); J=@(x) cos(x);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2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3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4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5)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0" w:hanging="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n-US"/>
        </w:rPr>
        <w:t>x=nlnewton(f,J,x0,@IterFcn);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.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100000000000000   0.891207360061435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-0.864759657248652  -0.760939345700632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0.308039891236528   0.30319137424119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-0.010127732258458  -0.01012755912414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0.000000346284617   0.000000346284617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-0.000000000000000  -0.00000000000000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.2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200000000000000   0.932039085967226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-1.372151622126320  -0.980334933269865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3.595572184001782  -0.438545437084777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3.107599516381385   0.03398659088587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3.141605753046118  -0.000013099456324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3.141592653589793   0.00000000000000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.3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300000000000000   0.963558185417193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-2.302102447967979  -0.744302754426574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-3.416591144296840   0.271545484374235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-3.134444158320668  -0.007148434386756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-3.141592775357331   0.000000121767538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-3.141592653589793  -0.00000000000000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.4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400000000000000   0.98544972998846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-4.397883715482886   0.950949539630318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-1.323819678382169  -0.96965598148041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2.642483827319123   0.47864326980562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3.187629738607597  -0.04602082480674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3.141560102125002   0.000032551464786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6.000000000000000   3.141592653589805  -0.00000000000001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7.000000000000000   3.141592653589793   0.00000000000000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7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1.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500000000000000   0.997494986604054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-12.601419947171721  -0.03504215716101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-12.566356255118672   0.00001435924050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-12.566370614359174  -0.00000000000000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3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289550" cy="396684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Τρέχοντας την </w:t>
      </w:r>
      <w:r>
        <w:rPr>
          <w:b w:val="false"/>
          <w:bCs w:val="false"/>
          <w:sz w:val="28"/>
          <w:szCs w:val="28"/>
          <w:lang w:val="en-US"/>
        </w:rPr>
        <w:t xml:space="preserve">f(x)=x^3-3x^2+t </w:t>
      </w:r>
      <w:r>
        <w:rPr>
          <w:b w:val="false"/>
          <w:bCs w:val="false"/>
          <w:sz w:val="28"/>
          <w:szCs w:val="28"/>
          <w:lang w:val="el-GR"/>
        </w:rPr>
        <w:t>παρατηρούμε πως η σύγκλιση δε γίνεται ομαλά.</w:t>
        <w:br/>
        <w:t>Αυτό οφείλεται στο ότι σε κάποια σημεία η παράγωγος δεν είναι συνεχής</w:t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(Τα αποτελέσματα της </w:t>
      </w:r>
      <w:r>
        <w:rPr>
          <w:b w:val="false"/>
          <w:bCs w:val="false"/>
          <w:sz w:val="28"/>
          <w:szCs w:val="28"/>
          <w:lang w:val="en-US"/>
        </w:rPr>
        <w:t xml:space="preserve">f(x) </w:t>
      </w:r>
      <w:r>
        <w:rPr>
          <w:b w:val="false"/>
          <w:bCs w:val="false"/>
          <w:sz w:val="28"/>
          <w:szCs w:val="28"/>
          <w:lang w:val="el-GR"/>
        </w:rPr>
        <w:t>δεν παρουσιάστηκαν καθώς ο αριθμός των σημείων είναι τεράστιος)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Επίλυση της </w:t>
      </w:r>
      <w:r>
        <w:rPr>
          <w:b w:val="false"/>
          <w:bCs w:val="false"/>
          <w:sz w:val="28"/>
          <w:szCs w:val="28"/>
          <w:lang w:val="en-US"/>
        </w:rPr>
        <w:t>f(x)</w:t>
      </w:r>
      <w:r>
        <w:rPr>
          <w:b w:val="false"/>
          <w:bCs w:val="false"/>
          <w:sz w:val="28"/>
          <w:szCs w:val="28"/>
          <w:lang w:val="el-GR"/>
        </w:rPr>
        <w:t>=</w:t>
      </w:r>
      <w:r>
        <w:rPr>
          <w:b w:val="false"/>
          <w:bCs w:val="false"/>
          <w:sz w:val="28"/>
          <w:szCs w:val="28"/>
          <w:lang w:val="en-US"/>
        </w:rPr>
        <w:t xml:space="preserve">sin(x-2)*sqrt(abs(x-2))=0 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                </w:t>
      </w:r>
      <w:r>
        <w:rPr>
          <w:b w:val="false"/>
          <w:bCs w:val="false"/>
          <w:sz w:val="28"/>
          <w:szCs w:val="28"/>
          <w:lang w:val="en-US"/>
        </w:rPr>
        <w:t>0   1.000000000000000  -0.841470984807897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 8.037663381904082  -0.59724516482252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2.000000000000000   8.293550639259852   0.026002991204753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3.000000000000000   8.283193465264425   0.000020449299399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4.000000000000000   8.283185307184883   0.000000000013277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5.000000000000000   8.283185307179586  -0.00000000000000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# of iterations: 5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94310</wp:posOffset>
            </wp:positionH>
            <wp:positionV relativeFrom="paragraph">
              <wp:posOffset>1858645</wp:posOffset>
            </wp:positionV>
            <wp:extent cx="5289550" cy="396684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 xml:space="preserve">Παρατηρούμε ότι η μέθοδος αποκλίνει αντί να συγκλίνει. 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l-GR"/>
        </w:rPr>
        <w:t>'Askisi 2:'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long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ormat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compac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x^2-2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sin(x)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a=[1.1:0.1:1.5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1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sin(x); J=@(x) cos(x);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2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3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4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pause;clc;clf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a(5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x^3-3*x^2+5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[-3:.1:3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x.^3-3*x.^2+5; J=@(x) 3*x.^2-3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or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i=1:length(x0)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(i)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display(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'sin(x-2)*sqrt(abs(x-2))'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sin(x-2).*sqrt(abs(x-2)); J=@(x) cos(x-2).*sqrt(abs(x-2))+sin(x-2).*1/(2.*sqrt(abs(x-2))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1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(f,J,x0,@IterFcn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>Άσκηση 3</w:t>
      </w:r>
      <w:r>
        <w:rPr>
          <w:b w:val="false"/>
          <w:bCs w:val="false"/>
          <w:sz w:val="28"/>
          <w:szCs w:val="28"/>
          <w:lang w:val="en-US"/>
        </w:rPr>
        <w:t>:</w:t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Τρέχοντας την μέθοδο </w:t>
      </w:r>
      <w:r>
        <w:rPr>
          <w:b w:val="false"/>
          <w:bCs w:val="false"/>
          <w:sz w:val="28"/>
          <w:szCs w:val="28"/>
          <w:lang w:val="en-US"/>
        </w:rPr>
        <w:t xml:space="preserve">secant </w:t>
      </w:r>
      <w:r>
        <w:rPr>
          <w:b w:val="false"/>
          <w:bCs w:val="false"/>
          <w:sz w:val="28"/>
          <w:szCs w:val="28"/>
          <w:lang w:val="el-GR"/>
        </w:rPr>
        <w:t>παρατηρούμε πως δε συγκλίνει σε τέτοιο βαθμό όσο</w:t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η μέθοδος </w:t>
      </w:r>
      <w:r>
        <w:rPr>
          <w:b w:val="false"/>
          <w:bCs w:val="false"/>
          <w:sz w:val="28"/>
          <w:szCs w:val="28"/>
          <w:lang w:val="en-US"/>
        </w:rPr>
        <w:t>newton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l-GR"/>
        </w:rPr>
        <w:t>'Askisi 3'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f=@(x) x.^2-2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12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secant(f, x0)</w:t>
      </w:r>
    </w:p>
    <w:p>
      <w:pPr>
        <w:pStyle w:val="TextBody"/>
        <w:spacing w:before="0" w:after="120"/>
        <w:jc w:val="left"/>
        <w:rPr>
          <w:rFonts w:ascii="Courier New" w:hAnsi="Courier New" w:eastAsia="Courier New" w:cs="Courier New"/>
          <w:b w:val="false"/>
          <w:b w:val="false"/>
          <w:bCs w:val="false"/>
          <w:color w:val="000000"/>
          <w:sz w:val="28"/>
          <w:szCs w:val="28"/>
          <w:lang w:val="el-GR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Άσκηση 4:</w:t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l-GR"/>
        </w:rPr>
        <w:t>'Askisi 4'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=10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1=11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fzero(@(x) sqrt(x),x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y=fzero(@(x) sqrt(x),x1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ab/>
        <w:t xml:space="preserve">Όταν εκτελούμε την </w:t>
      </w:r>
      <w:r>
        <w:rPr>
          <w:b w:val="false"/>
          <w:bCs w:val="false"/>
          <w:sz w:val="28"/>
          <w:szCs w:val="28"/>
          <w:lang w:val="en-US"/>
        </w:rPr>
        <w:t xml:space="preserve">fzero </w:t>
      </w:r>
      <w:r>
        <w:rPr>
          <w:b w:val="false"/>
          <w:bCs w:val="false"/>
          <w:sz w:val="28"/>
          <w:szCs w:val="28"/>
          <w:lang w:val="el-GR"/>
        </w:rPr>
        <w:t>με τα παραπάνω ορίσματα παίρνουμε την ακόλουθη προειδοποίηση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Exiting fzero: aborting search for an interval containing a sign change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 </w:t>
      </w:r>
      <w:r>
        <w:rPr>
          <w:b w:val="false"/>
          <w:bCs w:val="false"/>
          <w:sz w:val="28"/>
          <w:szCs w:val="28"/>
          <w:lang w:val="el-GR"/>
        </w:rPr>
        <w:t>because complex function value encountered during search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(Function value at -2.8 is 0+1.6733i.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Check function or try again with a different starting value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NaN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Exiting fzero: aborting search for an interval containing a sign change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 </w:t>
      </w:r>
      <w:r>
        <w:rPr>
          <w:b w:val="false"/>
          <w:bCs w:val="false"/>
          <w:sz w:val="28"/>
          <w:szCs w:val="28"/>
          <w:lang w:val="el-GR"/>
        </w:rPr>
        <w:t>because complex function value encountered during search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(Function value at -3.08 is 0+1.755i.)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Check function or try again with a different starting value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y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NaN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Βλέπουμε λοιπόν πως η μέθοδος είναι ασταθής για κάποιες τιμές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Άσκηση 5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Έλεγχος για τις συναρτήσεις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l-GR"/>
        </w:rPr>
        <w:t>'Askisi 5'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 = @(x) [x(1)+sin(x(2)); x(1)*cos(x(2))+x(2)];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J = @(x) [1 cos(x(2)); cos(x(2)) -x(1)*sin(x(2))+1 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 =[1 2]'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nlnewtond(f,J,x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[1 1]'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# of iterations: 27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-004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0.382393324015403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0.382393324015403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0=[1 2]'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Παρατηρούμε ότι η μέθοδος συγκλίνει αλλά όχι ομαλά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Άσκηση 6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Παρατηρούμε πως κάποιες φορές η μέθοδος δε συγκλίνει και κάποιες άλλες συγκλίνει. Το γεγονός οτι δε  συγκλίνει οφείλεται στο ότι δεν είναι συνεχής η παράγωγος στο συγκεκριμένο σημείο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Άσκηση 7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Normal"/>
        <w:spacing w:before="0" w:after="120"/>
        <w:jc w:val="left"/>
        <w:rPr/>
      </w:pP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display(</w:t>
      </w:r>
      <w:r>
        <w:rPr>
          <w:rFonts w:eastAsia="Courier New" w:cs="Courier New" w:ascii="Courier New" w:hAnsi="Courier New"/>
          <w:b w:val="false"/>
          <w:bCs w:val="false"/>
          <w:color w:val="A020F0"/>
          <w:sz w:val="20"/>
          <w:szCs w:val="20"/>
          <w:lang w:val="el-GR"/>
        </w:rPr>
        <w:t>'Askisi 7'</w:t>
      </w:r>
      <w:r>
        <w:rPr>
          <w:rFonts w:eastAsia="Courier New" w:cs="Courier New" w:ascii="Courier New" w:hAnsi="Courier New"/>
          <w:b w:val="false"/>
          <w:bCs w:val="false"/>
          <w:color w:val="000000"/>
          <w:sz w:val="20"/>
          <w:szCs w:val="20"/>
          <w:lang w:val="el-GR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pause;clc;clf;clear </w:t>
      </w:r>
      <w:r>
        <w:rPr>
          <w:rFonts w:eastAsia="Courier New" w:cs="Courier New" w:ascii="Courier New" w:hAnsi="Courier New"/>
          <w:color w:val="A020F0"/>
          <w:sz w:val="20"/>
          <w:szCs w:val="20"/>
        </w:rPr>
        <w:t>all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f = @(x) [x(1)+sin(x(2)); x(1)*cos(x(2))+x(2)];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J = @(x) [1 cos(x(2)); cos(x(2)) -x(1)*sin(x(2))+1 ]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0 =[-1 1.4]'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>x=broyden(f,J,x0,100,1000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broyden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Fold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9.488000000000000  -0.466180741757412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Jold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                 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0.362526695970703   0.062527417547647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A0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000000000000000                   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-5.797883715482886  15.992984185505128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d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-9.488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</w:t>
      </w:r>
      <w:r>
        <w:rPr>
          <w:b w:val="false"/>
          <w:bCs w:val="false"/>
          <w:sz w:val="28"/>
          <w:szCs w:val="28"/>
          <w:lang w:val="en-US"/>
        </w:rPr>
        <w:t>62.465941923014967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0.253046372973021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n-US"/>
        </w:rPr>
        <w:t xml:space="preserve">   </w:t>
      </w:r>
      <w:r>
        <w:rPr>
          <w:b w:val="false"/>
          <w:bCs w:val="false"/>
          <w:sz w:val="28"/>
          <w:szCs w:val="28"/>
          <w:lang w:val="en-US"/>
        </w:rPr>
        <w:t>1.590678091606357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  <w:t>newton: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d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9.488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62.465941923014960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dd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+006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1.581332891660265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0.000000838904789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</w:t>
      </w:r>
      <w:r>
        <w:rPr>
          <w:b w:val="false"/>
          <w:bCs w:val="false"/>
          <w:sz w:val="28"/>
          <w:szCs w:val="28"/>
          <w:lang w:val="el-GR"/>
        </w:rPr>
        <w:t>-10.48800000000000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63.865941923014958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d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+006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1.95055465090395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3.219463231892911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dd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+025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6.50892398445653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              </w:t>
      </w:r>
      <w:r>
        <w:rPr>
          <w:b w:val="false"/>
          <w:bCs w:val="false"/>
          <w:sz w:val="28"/>
          <w:szCs w:val="28"/>
          <w:lang w:val="el-GR"/>
        </w:rPr>
        <w:t>NaN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+006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1.95054416290395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3.219399365950988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# of iterations: 2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  <w:t>x =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1.0e+006 *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 </w:t>
      </w:r>
      <w:r>
        <w:rPr>
          <w:b w:val="false"/>
          <w:bCs w:val="false"/>
          <w:sz w:val="28"/>
          <w:szCs w:val="28"/>
          <w:lang w:val="el-GR"/>
        </w:rPr>
        <w:t>1.950544162903950</w:t>
      </w:r>
    </w:p>
    <w:p>
      <w:pPr>
        <w:pStyle w:val="TextBody"/>
        <w:spacing w:before="0" w:after="120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el-GR"/>
        </w:rPr>
        <w:t xml:space="preserve">  </w:t>
      </w:r>
      <w:r>
        <w:rPr>
          <w:b w:val="false"/>
          <w:bCs w:val="false"/>
          <w:sz w:val="28"/>
          <w:szCs w:val="28"/>
          <w:lang w:val="el-GR"/>
        </w:rPr>
        <w:t>-3.219399365950988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/>
      </w:pPr>
      <w:r>
        <w:rPr>
          <w:b w:val="false"/>
          <w:bCs w:val="false"/>
          <w:sz w:val="28"/>
          <w:szCs w:val="28"/>
          <w:lang w:val="el-GR"/>
        </w:rPr>
        <w:t xml:space="preserve">Βλέπουμε πως με τη μέθοδο </w:t>
      </w:r>
      <w:r>
        <w:rPr>
          <w:b w:val="false"/>
          <w:bCs w:val="false"/>
          <w:sz w:val="28"/>
          <w:szCs w:val="28"/>
          <w:lang w:val="en-US"/>
        </w:rPr>
        <w:t xml:space="preserve">broyden </w:t>
      </w:r>
      <w:r>
        <w:rPr>
          <w:b w:val="false"/>
          <w:bCs w:val="false"/>
          <w:sz w:val="28"/>
          <w:szCs w:val="28"/>
          <w:lang w:val="el-GR"/>
        </w:rPr>
        <w:t>έχουμε καλύτερα αποτελέσματα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8"/>
          <w:szCs w:val="28"/>
          <w:lang w:val="el-GR"/>
        </w:rPr>
      </w:pPr>
      <w:r>
        <w:rPr>
          <w:b w:val="false"/>
          <w:bCs w:val="false"/>
          <w:sz w:val="28"/>
          <w:szCs w:val="28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80"/>
    <w:family w:val="modern"/>
    <w:pitch w:val="default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el-GR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6:34Z</dcterms:created>
  <dc:creator>Pavlos Kallis</dc:creator>
  <dc:description/>
  <dc:language>en-US</dc:language>
  <cp:lastModifiedBy/>
  <cp:revision>0</cp:revision>
  <dc:subject/>
  <dc:title/>
</cp:coreProperties>
</file>